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10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99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. MIGUEL HIDALGO #18,    COL. CANDILEJAS, MOCORITO, SINALOA; C.P. 80800; ENTRE CALLES: GABRIEL LEYVA SOLANO Y 16 DE SEPTIEMB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99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PECI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LOS 3 GRANDES,    CALLE 16 DE SEPTIEMBRE S/N,    COL. CENTRO, MOCORITO, SINALOA; C.P. 80800; ENTRE CALLES: MIGUEL HIDALGO Y FRANCISCO I. MAD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99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MERCADO MUNICIPAL,    AV. FRANCISCO I. MADERO S/N,    COL. CENTRO, MOCORITO, SINALOA; C.P. 80800; ENTRE CALLES: 16 DE SEPTIEMBRE Y GABRIEL LEYVA SOL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99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TALLER DE SOLDADURA "EL ZURDO"    CALLE IGNACIO ALLENDE #40,    COL. LAS DELICIAS, MOCORITO, SINALOA; C.P. 80800; ENTRE CALLES: EMILIANO CARRANZA Y VENUSTIANO CARR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ESTHELA ORTIZ DE TOLEDO,    CALLE. INDEPENDENCIA S/N,    COL. EL MERCADITO, MOCORITO, SINALOA; C.P. 80800; ENTRE CALLES: VENUSTIANO CARRANZA Y 24 DE FEBRERO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nextPage"/>
          <w:pgSz w:w="12240" w:h="1656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7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10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0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VENUSTIANO CARRANZA,    CALLE INDEPENDENCIA #26,      COL. CENTRO, MOCORITO, SINALOA; C.P. 80800; ENTRE CALLES: AV. MELCHOR OCAMPO Y RAFAEL BUEL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0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LIC. BENITO JUAREZ,    CALLE IGNACIO ZARAGOZA S/N,    COL. CENTRO, MOCORITO, SINALOA; C.P. 80800; ENTRE CALLES: CARLOS SALAZAR Y MELCHOR OCAMP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0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UNTA MUNICIPAL DE AGUA POTABLE,    CALLE BENITO JUAREZ S/N,    COL. CENTRO, MOCORITO, SINALOA; C.P. 80800; ENTRE CALLES: ROSALES Y MIGUEL HIDAL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0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ANAIS,    CALLE    INDEPENDENCIA # 16,    COL. TABACHINES, MOCORITO, SINALOA; C.P. 80800; ENTRE CALLES: ROSALES Y AGUSTINA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0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AGUSTINA RAMIREZ,    CALLE CUQUITA VELAZQUEZ S/N,    COL. LA LOMA, MOCORITO, SINALOA; C.P. 80800; ENTRE CALLES: ROSALES Y CALLEJON SIN NOMBRE,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1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10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0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DON ISMAEL,    CALLE CUQUITA VELAZQUEZ S/N,    COL. LA BRECHA, MOCORITO, SINALOA; C.P. 80800; ENTRE CALLES: RAFAEL BUELNA Y CAMINO AL PROGRES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0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CUQUITA VELAZQUEZ #43,    COL. LA BRECHA, MOCORITO, SINALOA; C.P. 80800; ENTRE CALLES: EMILIO CARRANZA Y VENUSTIANO CARR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0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TALLER DE SOLDADURA EL GÜERO,    CALLE 24 DE FEBRERO #21,    COL. LAS PLAYITAS, MOCORITO, SINALOA; C.P. 80800; ENTRE CALLES: INDEPENDENCIA Y ALVARO OBREG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0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OCAL DE SESIONES LA GLORIA,    CALLE GREGORIO CUEVAS S/N,    COL. INFONAVIT, MOCORITO, SINALOA; C.P. 80800; ENTRE CALLES: MELCHOR OCAMPO Y MIGUEL HIDAL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1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LÁZARO CÁRDENAS,    DOMICILIO CONOCIDO,    LOC. MAZATE DE LOS LÓPEZ, MOCORITO, SINALOA; C.P. 8083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5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1:10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1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EMILIANO ZAPATA,    DOMICILIO CONOCIDO S/N,    LOC. MAZATE DE LOS SANCHEZ, MOCORITO, SINALOA; C.P. 808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1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EMILIANO ZAPATA,    DOMICILIO CONOCIDO,      LOC. PALO DE ASTA, MOCORITO, SINALOA; C.P. 808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1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16 DE SEPTIEMBRE,    DOMICILIO CONOCIDO,    LOC. EL BECAL, MOCORITO, SINALOA; C.P. 808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1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    #45,    LOC. HIGUERA DE LOS VEGA, MOCORITO, SINALOA; C.P. 808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1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ALVARO, DOMICILIO CONOCIDO,    LOC. HGUERA DE LOS VEGA, MOCORITO, SINALOA; C.P. 8084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20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10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1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JOSEFA ORTIZ DE DOMÍNGUEZ,    DOMICILIO CONOCIDO,    LOC. EL GALLO, MOCORITO, SINALOA; C.P. 8085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1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RURAL LIC. BENITO JUAREZ, DOMICILIO CONOCIDO,    LOC. EL MANCHON, MOCORITO, SINALOA; C.P. 808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1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JOSE MARIA MATA, DOMICILIO CONOCIDO, LOC. CORRAL QUEMADO, MOCORITO, SINALOA; C.P. 808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1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21 DE AGOSTO,    DOMICILIO CONOCIDO,    LOC. MILPAS VIEJAS, MOCORITO, SINALOA; C.P. 808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2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12 DE OCTUBRE,    DOMICILIO CONOCIDO,    LOC. LA JOYA DE LOS LOPEZ, MOCORITO, SINALOA; C.P. 80859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24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10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2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GENERAL ANGEL FLORES,    DOMICILIO CONOCIDO,    LOC. TABALOPA, MOCORITO, SINALOA; C.P. 808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2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BELISARIO DOMINGUEZ,    DOMICILIO CONOCIDO,    LOC. CAHUINAHUATO, MOCORITO, SINALOA; C.P. 808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2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NCHA DE BAILE,    DOMICILIO CONOCIDO #8,    LOC. EL TULE DE ABAJO, MOCORITO, SINALOA; C.P. 8085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2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RAMON LOPEZ VELARDE,    DOMICILIO CONOCIDO,    LOC. EL TULE DE ABAJO, MOCORITO, SINALOA; C.P. 8085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2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JOSE MARIA MORELOS,    AV. FRANCISCO I. MADERO,    LOC. CERRO AGUDO, MOCORITO, SINALOA; C.P. 8083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2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3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RURAL MIGUEL HIDALGO,      DOMICILIO CONOCIDO,    LOC. PALMARITO MINERAL, MOCORITO, SINALOA; C.P. 808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2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ADOLFO LOPEZ MATEOS,    DOMICILIO CONOCIDO,    LOC. ALHUEYCITO, MOCORITO, SINALOA; C.P. 808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2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TIENDA COMUNITARIA DICONSA,    DOMICILIO CONOCIDO,      LOC. CERRO AGUDO, MOCORITO, SINALOA; C.P. 80830; ENTRE CALLES: POSTES #125 Y    #1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2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GALLARDO,    DOMICILIO CONOCIDO,      LOC. CERRO AGUDO, MOCORITO, SINALOA; C.P. 808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2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1:10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FRANCISCO VILLA,    DOMICILIO CONOCIDO #27,    LOC. MILPAS DE LOS GONZALES, MOCORITO, SINALOA; C.P. 8083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3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1:10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3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LAZARO CARDENAS,    DOMICILIO CONOCIDO # 4,    LOC. EL MEZQUITE, MOCORITO, SINALOA; C.P. 808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3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HEROES DE CHAPULTEPEC,    DOMICILIO CONOCIDO,      LOC. EL MEZQUITE, MOCORITO, SINALOA; C.P. 808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3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16 DE SEPTIEMBRE,    DOMICILIO CONOCIDO,    LOC. EL NACIMIENTO, MOCORITO, SINALOA; C.P. 808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3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RURAL FEDERAL DR. AGUSTIN RIVERA,      DOMICILIO CONOCIDO,    LOC. TERRERO DE LOS PACHECO, MOCORITO, SINALOA; C.P. 808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3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BASILIO BADILLO,    DOMICILIO CONOCIDO,    LOC. SANTA ROSALIA, MOCORITO, SINALOA; C.P. 80859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74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1:10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3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AGUSTINA RAMIREZ,    DOMICILIO CONOCIDO S/N,    LOC. BACAMOPA, MOCORITO, SINALOA; C.P. 808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3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FEDERALIZADA NO. 002 C,    DOMICILIO CONOCIDO,    LOC. BACAMOPA, MOCORITO, SINALOA; C.P. 808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3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JOSE MARIA MORELOS Y PAVÓN,    DOMICILIO CONOCIDO,      LOC. EL MAGISTRAL, MOCORITO, SINALOA; C.P. 808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3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IGNACIO ZARAGOZA,    DOMICILIO CONOCIDO,    LOC. PALMARITO DE LA SIERRA, MOCORITO, SINALOA; C.P. 80859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9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1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1:10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4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 CONASUPO,    DOMICILIO CONOCIDO # 43,    LOC. VALLE DE LEYVA SOLANO, MOCORITO, SINALOA; C.P. 808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4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NCHA DE BAILE,    DOMICILIO CONOCIDO,    LOC. VALLE DE LEYVA SOLANO, MOCORITO, SINALOA; C.P. 808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4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,    LOC. VALLE DE LEYVA SOLANO, MOCORITO, SINALOA; C.P. 808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4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NIÑO ARTILLERO,    DOMICILIO CONOCIDO,    LOC. LAS TAHONAS, MOCORITO, SINALOA; C.P. 808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4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OS ELECTORES DE ESTA SECCIÓN VOTARÁN EN LA CASILLA    3048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9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9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4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9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9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41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GUSTAVO DIAZ ORDAZ,    DOMICILIO CONOCIDO,    LOC. LO DE FELIX, MOCORITO, SINALOA; C.P. 80859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6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10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4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LEYES DE REFORMA,    DOMICILIO CONOCIDO,    LOC. POTRERO DE LOS GASTÉLUM, MOCORITO, SINALOA; C.P. 808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4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NCHA DE BAILE,    DOMICILIO CONOCIDO,    LOC. SAN BENITO, MOCORITO, SINALOA; C.P. 808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4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CONSTITUYENTE DE 1857,    DOMICILIO CONOCIDO,    LOC. SAN BENITO, MOCORITO, SINALOA; C.P. 808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4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,    LOC. EL REPARO DE LOS GALINDO, MOCORITO, SINALOA; C.P. 808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5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RAFAEL BUELNA TENORIO,    DOMICILIO CONOCIDO,    LOC. EL SALTO, MOCORITO, SINALOA; C.P. 80859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0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10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5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JOSE ROSENDO DORADO,    DOMICILIO CONOCIDO,      LOC. COFRADIA DE SOTO, MOCORITO, SINALOA; C.P. 808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5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AGUSTINA RAMIREZ,    DOMICILIO CONOCIDO,    LOC. CONSTANCIO RODRIGUEZ, MOCORITO, SINALOA; C.P. 808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5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MIGUEL GAXIOLA,    DOMICILIO CONOCIDO,    LOC. RANCHITO DE LOS GAXIOLA, MOCORITO, SINALOA; C.P. 808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5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RAFAEL BUELNA TENORIO,    DOMICILIO CONOCIDO,    LOC. LA MISION, MOCORITO, SINALOA; C.P. 808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5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ADOLFO LOPEZ MATEOS,    DOMICILIO CONOCIDO,    LOC. BOCA DE ARROYO, MOCORITO, SINALOA; C.P. 808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4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10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5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LAZARO CARDENAS,    DOMICILIO CONOCIDO,      LOC. MECATITA, MOCORITO, SINALOA; C.P. 808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5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CONSTITUCION,    DOMICILIO CONOCIDO #12,    LOC. TEPANTITA, MOCORITO, SINALOA; C.P. 808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5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AGUSTINA RAMIREZ      DOMICILIO CONOCIDO, #4    LOC. TEPANTITA, MOCORITO, SINALOA; C.P. 808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FRANCISCO I. MADERO,    DOMICILIO CONOCIDO,    LOC. EL GUASIMAL, MOCORITO, SINALOA; C.P. 80859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7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8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1:10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6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VENUSTIANO CARRANZA ,    DOMICILIO CONOCIDO,    LOC. BEQUILLOS, MOCORITO, SINALOA; C.P. 808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6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ING. MARIANO BARCENAS,    DOMICILIO CONOCIDO,    LOC. LA HUERTA, MOCORITO, SINALOA; C.P. 808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6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OS ELECTORES DE ESTA SECCIÓN VOTARÁN EN LA CASILLA    3061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3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6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3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PROFR. CONSTACIO RODRIGUEZ,    DOMICILIO CONOCIDO,    LOC. LOS CHINOS, MOCORITO, SINALOA; C.P. 808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5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5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6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5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5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7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LIC. BENITO JUAREZ,    DOMICILIO CONOCIDO,    LOC. EL LIMON, MOCORITO, SINALOA; C.P. 808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9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9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6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9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9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TALLER DE SOLDADURA "RONALDO",    CALLE FRANCISCO I. MADERO #35,    LOC. EL PROGRESO, MOCORITO, SINALOA; C.P. 8087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08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7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VERO,    CALLE 16 DE SEPTIEMBRE #142,    LOC. ROSA MORADA, MOCORITO, SINALOA; C.P. 808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6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GRAL VICENTE GUERRERO,    AV. JOSE MARIA MORELOS,    LOC. PALMAR DE LOS LEAL, MOCORITO, SINALOA; C.P. 808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6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JUANA DE ARCO,    AV. MIGUEL HIDALGO,    LOC. PALMAR DE LOS LEAL, MOCORITO, SINALOA; C.P. 80880; ENTRE CALLES: ANGEL FLORES Y CAMINO A CAITIM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6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DOCTOR ENRIQUE GONZALEZ MARTINEZ,    CALLE BENITO JUAREZ,    LOC. EL PROGRESO, MOCORITO, SINALOA; C.P. 80870; ENTRE CALLES: NARCISO MENDOZA Y LIBERT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6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10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IGNACIO ZARAGOZA,    DOMICILIO CONOCIDO #11,    LOC. ROSA MORADA, MOCORITO, SINALOA; C.P. 8088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1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63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10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7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PROFRA. MARIA DEL REFUGIO VELAZQUEZ,    CALLE 16 DE SEPTIEMBRE S/N,    LOC. ROSA MORADA, MOCORITO, SINALOA; C.P. 808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7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AGUSTINA RAMIREZ, DOMICILIO CONOCIDO,    LOC. ZAPOTE DE LOS MOYA, MOCORITO, SINALOA; C.P. 808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7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JUAN ESCUTIA,    DOMICILIO CONOCIDO,    LOC. PALMA DE LOS ROCHA, MOCORITO, SINALOA; C.P. 808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7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,    LOC. AGUAJE DE ROSA MORADA,, MOCORITO, SINALOA; C.P. 808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7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ABRIELA MISTRAL,    DOMICILIO CONOCIDO,    LOC. LA NORIA DE ARRIBA, MOCORITO, SINALOA; C.P. 8088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3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68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10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7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ERTRUDIS BOCANEGRA,    DOMICILIO CONOCIDO,    LOC. LA NORIA DE ABAJO, MOCORITO, SINALOA; C.P. 808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7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TEOFILO NORIS,    DOMICILIO CONOCIDO,    LOC. BATAMOTITA, MOCORITO, SINALOA; C.P. 808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7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EJERCITO NACIONAL,    DOMICILIO CONOCIDO,    LOC. LA CAÑADA, MOCORITO, SINALOA; C.P. 808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7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GENERAL MANUEL AVILA,    DOMICILIO CONOCIDO,    LOC. AGUAJITO DE LEON, MOCORITO, SINALOA; C.P. 8088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5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72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1:10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8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NARCIZO MENDOZA,    DOMICILIO CONOCIDO,    LOC. MEZQUITE GORDO, MOCORITO, SINALOA; C.P. 808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8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LAZARO CARDENAS,    DOMICILIO CONOCIDO,    LOC. EL GUAMUCHIL, MOCORITO, SINALOA; C.P. 808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8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ADOLFO LOPEZ MATEOS,    DOMICILIO CONOCIDO,    LOC. BACAMACARI, MOCORITO, SINALOA; C.P. 80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8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LIC. BENITO JUÁREZ,    DOMICILIO CONOCIDO,    LOC. ZAPOTE DE LOS CAZAREZ, MOCORITO, SINALOA; C.P. 80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8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JOSEFA ORTIZ DE DOMINGUEZ,    DOMICILIO CONOCIDO,    LOC. MAJADA DE ABAJO, MOCORITO, SINALOA; C.P. 809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7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76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10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8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OS ELECTORES DE ESTA SECCIÓN VOTARÁN EN LA CASILLA    3087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8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LEONA VICARIO,    DOMICILIO CONOCIDO,    LOC. CAPIRATO, MOCORITO, SINALOA; C.P. 80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8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LIBRADO RIVERA,    DOMICILIO CONOCIDO,    LOC. COMANITO, MOCORITO, SINALOA; C.P. 80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8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RURAL    JUAN ESCUTIA,    DOMICILIO CONOCIDO,    LOC. EL PLATANAR, MOCORITO, SINALOA; C.P. 80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8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BEJARANO,    CALLE EMILIANO ZAPATA    #27,    LOC. POTRERO DE LOS SANCHEZ, MOCORITO, SINALOA; C.P. 809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9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FEDERICO FROEBEL,    CALLE ALVARO OBREGON    #25,    LOC. POTRERO DE LOS SANCHEZ, MOCORITO, SINALOA; C.P. 8090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9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86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9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EL PROGRESO ,    DOMICILIO CONOCIDO,    LOC. CALERA DE CAPIRATO, MOCORITO, SINALOA; C.P. 80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9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SALVADOR DIAZ,    DOMICILIO CONOCIDO,    LOC. LA VAINILLA, MOCORITO, SINALOA; C.P. 80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9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RURAL FEDERAL EMILIANO ZAPATA,    DOMICILIO CONOCIDO,    LOC. RANCHO VIEJO, MOCORITO, SINALOA; C.P. 80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9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EPITACIO OSUNA #11, LOC. POTRERO DE LOS SANCHEZ, MOCORITO, SINALOA; C.P. 809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9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11:10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TEOFILO ALVAREZ, DOMICILIO CONOCIDO, LOC. CAMPO SAN FRANCISCO, MOCORITO, SINALOA; C.P. 809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86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10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9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JUSTO SIERRA ,    CALLE AVIACIÓN S/N,    LOC. PERICOS, MOCORITO, SINALOA; C.P. 80900; ENTRE CALLES: INDEPENDENCIA Y JOSE MARIA MORELOS Y PAVÓN,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9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JUSTO SIERRA,    CALLE AVIACIÓN S/N,    LOC. PERICOS, MOCORITO, SINALOA; C.P. 80900; ENTRE CALLES: INDEPENDENCIA Y JOSÉ MARIA MORELOS Y PAVÓN,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9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. REVOLUCIÓN #6,    LOC. PERICOS, MOCORITO, SINALOA; C.P. 80900; ENTRE CALLES: RAMON F. ITURBE Y MIGUEL HIDAL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9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ENTRO CULTURAL CASA PEIRO, CALLE RAMÓN F. ITURBE, LOC. PERICOS, MOCORITO, SINALOA; C.P. 80900; ENTRE CALLES: FRANCISCO I. MADERO Y PINO SUAREZ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90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0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0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UPER 3 H,    CALLE RAFAEL BUELNA S/N,    LOC. PERICOS, MOCORITO, SINALOA; C.P. 80900; ENTRE CALLES: GABRIEL VILLAVERDE E IGNACIO ZARAG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0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DON JUAN, CALLE ANGEL FLORES #185, LOC. PERICOS, MOCORITO, SINALOA; C.P. 80900; ENTRE CALLES: AV. IGNACIO ZARAGOZA Y AV. BENITO JU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ESTACION MARGARITA DE LOPEZ MARTINEZ,    AV. PINO SUAREZ S/N,    LOC. PERICOS, MOCORITO, SINALOA; C.P. 80900; ENTRE CALLES: RAMON F. ITURBE Y ANGEL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. RAYON #9,    LOC. PERICOS, MOCORITO, SINALOA; C.P. 80900; ENTRE CALLES: ANGEL FLORES Y RAMON F. ITURB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09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10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RAFAEL BUELNA S/N, LOC. PERICOS, MOCORITO, SINALOA; C.P. 80900; ENTRE CALLES: AV. REFORMA Y AV. REVOLUCIÓN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95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10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0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CENTRAL #43,    LOC. PERICOS,, MOCORITO, SINALOA; C.P. 80900; ENTRE CALLES: IGNACIO RAYÓN Y EJID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0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. PINO SUAREZ S/N, LOC. PERICOS, MOCORITO, SINALOA; C.P. 80900; ENTRE CALLES: ANTONIO ROSALES Y FRANCISCO VIL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0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REVOLUCION S/N, LOC. PERICOS, MOCORITO, SINALOA; C.P. 80900; ENTRE CALLES: ANTONIO ROSALES Y FRANCISCO VIL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0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ESTATAL RAFAEL BUELNA    TENORIO,    CALLE NIÑOS HEROES,    LOC. PERICOS, MOCORITO, SINALOA; C.P. 80900; ENTRE CALLES: REFORMA E IGNACIO RAY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0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,    LOC. ZAPOTILLO, MOCORITO, SINALOA; C.P. 8090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7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004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10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0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JOSE MARIA PINO SUAREZ,    DOMICILIO CONOCIDO,    LOC. ZAPOTILLO, MOCORITO, SINALOA; C.P. 809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1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LAZARO CARDENAS,    DOMICILIO CONOCIDO,    LOC. TIERRITAS BLANCAS, MOCORITO, SINALOA; C.P. 80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1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EMILIANO ZAPATA,    DOMICILIO CONOCIDO,    LOC. JUAN ESCUTIA, MOCORITO, SINALOA; C.P. 80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1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LUZ,    DOMICILIO CONOCIDO,    LOC. AGUAPEPE DE LOS GALLARDO, MOCORITO, SINALOA; C.P. 80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1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ANADERIA ESTACION TECHA,    CALLE JOAQUIN SALGADO #50,    LOC. MELCHOR OCAMPO, MOCORITO, SINALOA; C.P. 80690; ENTRE CALLES: LAZARO RUBIO FELIZ Y ESTACION TECH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9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05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10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1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ADOLFO LOPEZ MATEOS,    AV. LIC. BENITO JUAREZ S/N,    LOC. MELCHOR OCAMPO, MOCORITO, SINALOA; C.P. 80690; ENTRE CALLES : FELIPE ANGELES Y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1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ELVIRITA LA MEXICANA,    AV. SINALOA #13,    LOC. MELCHOR OCAMPO, MOCORITO, SINALOA; C.P. 80690; ENTRE CALLES: ADOLFO LOPEZ MATEOS Y BENITO JU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1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IGNACIO ZARAGOZA,    DOMICILIO CONOCIDO,    LOC. ESTACIÓN RETES, MOCORITO, SINALOA; C.P. 80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1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EL RODEO,    DOMICILIO CONOCIDO,    LOC. EL RODEO, MOCORITO, SINALOA; C.P. 809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1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AQUILES SERDAN,      DOMICILIO CONOCIDO,    LOC. EJIDO AGUA SALADA, MOCORITO, SINALOA; C.P. 809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1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09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10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1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ANTONIO NACAYAMA ,    DOMICILIO CONOCIDO,    LOC. CALOMATILLO, MOCORITO, SINALOA; C.P. 80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2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EMILIANO ZAPATA S/N,    LOC. RECOVECO, MOCORITO, SINALOA; C.P. 80940; ENTRE CALLES: FRANCISCO VILLA Y GUADALUPE VICTO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2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IGNACIO ALLENDE,    AV. MEXICO,    LOC. RECOVECO, MOCORITO, SINALOA; C.P. 80940; ENTRE CALLES: EMILIANO ZAPATA Y MIGUEL HIDAL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2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DOÑA PANCHITA    AV. MEXICO,    LOC. RECOVECO, MOCORITO, SINALOA; C.P. 809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2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MIGUEL HIDALGO,    CALLE IGNACIO ALLENDE S/N,    LOC. RECOVECO, MOCORITO, SINALOA; C.P. 80940; ENTRE CALLES: VICENTE GUERRERO Y EJIDAL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3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14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10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2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MIGUEL HIDALGO,    AV. MIGUEL HIDALGO S/N,    LOC. CAIMANERO, MOCORITO, SINALOA; C.P. 80940; ENTRE CALLES: IGNACIO ALLENDE Y ANTONIO ROS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2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JESUS GARCIA,    CALLE CORONEL MANUEL M. RIVERA,    LOC. CAIMANERO, MOCORITO, SINALOA; C.P. 80940; ENTRE CALLES: VENUSTIANO CARRANZA Y JOSE MARIA MOREL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2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MUNICIPAL,    CALLE CORONEL MANUEL M. RIVERA,      LOC. CAIMANERO, MOCORITO, SINALOA; C.P. 80940; ENTRE CALLES: VICENTE RIOS Y RAFAEL BUELNA TENO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2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MANUEL M. RIVERA,    LOC. CAIMANERO, MOCORITO, SINALOA; C.P. 80940; ENTRE CALLES: AGUSTINA RAMIREZ Y JOSEFA ORTIZ DE DOMIN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2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EMILIANO ZAPATA,    DOMICILIO CONOCIDO #16,    LOC. LA GUAMUCHILERA, MOCORITO, SINALOA; C.P. 8094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5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18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1:10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2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,    LOC. LA GUAMUCHILERA, MOCORITO, SINALOA; C.P. 809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13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NACIONES UNIDAS,    DOMICILIO CONOCIDO,    LOC. AGUAJE DE PERICOS, MOCORITO, SINALOA; C.P. 8094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continuous"/>
      <w:pgSz w:w="12240" w:h="16560"/>
      <w:pgMar w:left="360" w:right="360" w:gutter="0" w:header="0" w:top="360" w:footer="0" w:bottom="36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5</Words>
  <Characters>27150</Characters>
  <CharactersWithSpaces>23019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13:34:00Z</dcterms:created>
  <dc:creator>Crystal Reports</dc:creator>
  <dc:description>Powered By Crystal</dc:description>
  <dc:language>en-US</dc:language>
  <cp:lastModifiedBy/>
  <dcterms:modified xsi:type="dcterms:W3CDTF">2018-03-06T12:05:00Z</dcterms:modified>
  <cp:revision>3</cp:revision>
  <dc:subject/>
  <dc:title>Enca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quila</vt:lpwstr>
  </property>
</Properties>
</file>